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279" w:hRule="exac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781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781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2" w:hRule="exac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аля 2025 года                                                                                            № 7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Ульт-Ягун от 19 декабря 2024 год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69 «О бюджете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льт-Ягун на 2025 год и на планов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ериод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ельского поселения Ульт-Ягун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сельского поселения Ульт-Ягун от 19 декабря 2024 года № 69 «О бюджете сельского поселения Ульт-Ягун на 2025 год и на плановый период 2026 и 2027 годов» следующие изменени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Абзац 1, 2, 3, 4 Пункта 1 изложить в новой редакции: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поселения на 2025 год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- общий объём доходов в сумме 79 481,0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ём расходов в сумме 81 309,4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поселения в сумме 1 828,4 тыс. рублей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я 3, 5, 7, 13 изложить в новой редакции, согласно приложениям 1, 2, 3, 4 к настоящему реш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2. Контроль за выполнением данного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сельского поселения Ульт-Ягун                                                 М. В. Яковин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361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6:00Z</dcterms:created>
  <dc:creator>Ирина</dc:creator>
  <dc:description/>
  <cp:keywords/>
  <dc:language>en-US</dc:language>
  <cp:lastModifiedBy>администрация администрация</cp:lastModifiedBy>
  <cp:lastPrinted>2024-03-11T16:10:00Z</cp:lastPrinted>
  <dcterms:modified xsi:type="dcterms:W3CDTF">2025-02-18T09:52:00Z</dcterms:modified>
  <cp:revision>250</cp:revision>
  <dc:subject/>
  <dc:title>СОВЕТ ДЕПУТАТОВ</dc:title>
</cp:coreProperties>
</file>